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64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24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2023. године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4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ја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: 12-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56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ма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: 12-125</w:t>
      </w:r>
      <w:r>
        <w:rPr>
          <w:rFonts w:cs="Arial" w:ascii="Arial" w:hAnsi="Arial"/>
          <w:sz w:val="22"/>
          <w:szCs w:val="22"/>
          <w:lang w:val="sr-Latn-RS"/>
        </w:rPr>
        <w:t>60</w:t>
      </w:r>
      <w:r>
        <w:rPr>
          <w:rFonts w:cs="Arial" w:ascii="Arial" w:hAnsi="Arial"/>
          <w:sz w:val="22"/>
          <w:szCs w:val="22"/>
          <w:lang w:val="sr-CS"/>
        </w:rPr>
        <w:t xml:space="preserve"> од 18. мај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их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путнич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ловн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о партијама – партија 1 путнич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ловн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– Н1 теретна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 комад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планирана средства за набавку основних средстава су 1.50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:12-12560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мај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18. мај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>Одлуку број: 12-12560,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путнич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ловн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о партијама – партија 1 путнич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ловн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– Н1 теретна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 комад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их средстава је планирана Годишњим програмом пословања Јавног комуналног предузећа Шумадија Крагујевац за 2023.годину и Планом јавних набавки за 2023.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оношење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: 12-12560 од 18. маја 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о набавци основних средстава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путнич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ловн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о партијама – партија 1 путнич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ловн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– Н1 теретна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 комад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ако би се омогућило предузећу да реализује набавку основних средстава која су неопходна како не би дошло до засто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кашњења у обављању делатности Јавног комуналног предузећа Шумадија Крагујевац и како би се обезбедио потребан обим и ниво квалитета услуга које предузеће пруж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ВД заменика начелника Градске управе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 послове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а Ћуп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комуналне делатност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4T13:35:00Z</cp:lastPrinted>
  <dcterms:modified xsi:type="dcterms:W3CDTF">2023-05-24T11:35:00Z</dcterms:modified>
  <cp:revision>348</cp:revision>
  <dc:subject/>
  <dc:title>Република Србија</dc:title>
</cp:coreProperties>
</file>